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3109371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0579176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6350469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33528623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18946492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4228134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8807406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53852586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